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434957726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ІХ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ПРОТОКОЛЬНЕ РІШЕННЯ № 17/9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3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1 грудня 201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р.</w:t>
            </w:r>
          </w:p>
        </w:tc>
        <w:tc>
          <w:tcPr>
            <w:tcW w:w="533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5397" w:hanging="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</w:rPr>
        <w:t>пропозицію депутата обласної ради Чорнея М.В.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Керуючись частиною 2 статті 43 Закону </w:t>
      </w:r>
      <w:r>
        <w:rPr>
          <w:rFonts w:cs="Times New Roman" w:ascii="Times New Roman" w:hAnsi="Times New Roman"/>
          <w:szCs w:val="28"/>
        </w:rPr>
        <w:t xml:space="preserve">України „Про місцеве самоврядування в Україні”, пунктом 34.1. Регламенту Чернівецької обласної ради, затвердженого рішенням 5-ї сесії обласної ради 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</w:rPr>
        <w:t>ІІ скликання від 28.04.2016 року № 78-5/16, враховуючи пропозицію депутата обласної ради Чорнея М.В.</w:t>
      </w:r>
      <w:r>
        <w:rPr>
          <w:rFonts w:cs="Times New Roman" w:ascii="Times New Roman" w:hAnsi="Times New Roman"/>
        </w:rPr>
        <w:t>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20" w:after="0"/>
        <w:ind w:left="0" w:firstLine="800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Доручити депутату обласної ради Чорнею М.В. підготувати проект рішення та текст звернення депутатів обласної ради до органів законодавчої ініціативи щодо оптимізації акцизів та податків на ввезення легкових автомобілів в Україну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before="120" w:after="0"/>
        <w:ind w:left="0"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офільній постійній </w:t>
      </w:r>
      <w:r>
        <w:rPr>
          <w:rFonts w:cs="Times New Roman" w:ascii="Times New Roman" w:hAnsi="Times New Roman"/>
          <w:color w:val="000000"/>
          <w:szCs w:val="28"/>
        </w:rPr>
        <w:t>комісії обласної ради розглянути проект рішення і звернення та внести на розгляд сесії обласної ради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80"/>
        </w:tabs>
        <w:ind w:left="1880" w:hanging="108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9:28:00Z</dcterms:created>
  <dc:creator>Makoviychuk</dc:creator>
  <dc:description/>
  <cp:keywords/>
  <dc:language>en-US</dc:language>
  <cp:lastModifiedBy>Makoviychuk</cp:lastModifiedBy>
  <cp:lastPrinted>2016-12-09T10:01:00Z</cp:lastPrinted>
  <dcterms:modified xsi:type="dcterms:W3CDTF">2016-12-09T08:08:00Z</dcterms:modified>
  <cp:revision>3</cp:revision>
  <dc:subject/>
  <dc:title> </dc:title>
</cp:coreProperties>
</file>